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hion Accessories:  What They Include</w:t>
      </w:r>
    </w:p>
    <w:p>
      <w:pPr>
        <w:pStyle w:val="Normal"/>
        <w:rPr/>
      </w:pPr>
      <w:r>
        <w:rPr/>
      </w:r>
    </w:p>
    <w:p>
      <w:pPr>
        <w:pStyle w:val="Normal"/>
        <w:rPr/>
      </w:pPr>
      <w:r>
        <w:rPr/>
        <w:t>Are you interested in updating your appearance, at least in terms of your fashion?  If you are, you may not only want to examine the latest in fashion trends, as far as clothing, but you may also want to examine the latest trends in fashion accessories  Fashion accessories are rapidly increasing in popularity, although many still do not know exactly what they are.</w:t>
      </w:r>
    </w:p>
    <w:p>
      <w:pPr>
        <w:pStyle w:val="Normal"/>
        <w:rPr/>
      </w:pPr>
      <w:r>
        <w:rPr/>
      </w:r>
    </w:p>
    <w:p>
      <w:pPr>
        <w:pStyle w:val="Normal"/>
        <w:rPr/>
      </w:pPr>
      <w:r>
        <w:rPr/>
        <w:t>When it comes to fashion accessories, you will find that a number of different products are included. Fashion accessories, like fashion clothing pieces, come in a number of different sizes, shapes, and styles. There are fashion accessories that are designed for children, teens, men, women, petite sized, and plus sized individuals.  A few of the many fashion pieces that you may want to examine at one of you local fashion stores or online are outlined below.</w:t>
      </w:r>
    </w:p>
    <w:p>
      <w:pPr>
        <w:pStyle w:val="Normal"/>
        <w:rPr/>
      </w:pPr>
      <w:r>
        <w:rPr/>
      </w:r>
    </w:p>
    <w:p>
      <w:pPr>
        <w:pStyle w:val="Normal"/>
        <w:rPr/>
      </w:pPr>
      <w:r>
        <w:rPr/>
        <w:t>One of the most well known fashion accessory types is that of jewelry.  As it was previously mentioned, fashion accessories are designed for all different types of individuals, regardless of age or gender.  For teenagers and children, fashion jewelry pieces that are popular often include colorful pieces, as well as charm necklaces or charm bracelets. In terms of men, a popular piece of jewelry often includes large pendant necklaces, many of which display a cross or another popular or meaningful symbol. As for women, popular pieces of fashion jewelry include earnings, rings, necklaces, bracelets, pins, and so forth.</w:t>
      </w:r>
    </w:p>
    <w:p>
      <w:pPr>
        <w:pStyle w:val="Normal"/>
        <w:rPr/>
      </w:pPr>
      <w:r>
        <w:rPr/>
      </w:r>
    </w:p>
    <w:p>
      <w:pPr>
        <w:pStyle w:val="Normal"/>
        <w:rPr/>
      </w:pPr>
      <w:r>
        <w:rPr/>
        <w:t>Another type of fashion accessory that you may be interested in owning is a purse or a handbag.  Teens and women most commonly own purses and handbags.  A purse is often used to describe a bag that is smaller or compact in size and handbags are often a little bit larger.  Handbags and purses come in a number of different styles; therefore, it is common for many women and teens to own more than one purse or handbag.  In fact, many individuals out there like to match their fashion accessories, including their purses and handbags, with the clothing that they wear.</w:t>
      </w:r>
    </w:p>
    <w:p>
      <w:pPr>
        <w:pStyle w:val="Normal"/>
        <w:rPr/>
      </w:pPr>
      <w:r>
        <w:rPr/>
      </w:r>
    </w:p>
    <w:p>
      <w:pPr>
        <w:pStyle w:val="Normal"/>
        <w:rPr/>
      </w:pPr>
      <w:r>
        <w:rPr/>
        <w:t xml:space="preserve">In conjunction with handbags and purses, travel bags are often considered a fashion accessory.  Travel bags are similar to purses and handbags, but you will find that they are often designed for both women and for men.  A travel bag may include a small bag that can be used as a carryon bag for an airplane ride, a diaper bag, as well as a laptop carrying case and so forth.  </w:t>
      </w:r>
    </w:p>
    <w:p>
      <w:pPr>
        <w:pStyle w:val="Normal"/>
        <w:rPr/>
      </w:pPr>
      <w:r>
        <w:rPr/>
      </w:r>
    </w:p>
    <w:p>
      <w:pPr>
        <w:pStyle w:val="Normal"/>
        <w:rPr/>
      </w:pPr>
      <w:r>
        <w:rPr/>
        <w:t>Shoes are also considered a fashion accessory, although many do not necessarily consider them to be.  Most often, women’s shoes are associated as fashion accessories, as opposed to men’s shoes.  One of the reasons for that is due the large selection of women’s shoe types that you can find available for sale. For instance, it is more than possible to find athletic shoes, casual sandals, elegant sandals, flat dress shoes, high-heeled shoes, and so forth. As with handbags and purses, many women own multiple pairs of shoes and many try to coordinate their shoes, especially for work, with the rest of their ensemble.</w:t>
      </w:r>
    </w:p>
    <w:p>
      <w:pPr>
        <w:pStyle w:val="Normal"/>
        <w:rPr/>
      </w:pPr>
      <w:r>
        <w:rPr/>
      </w:r>
    </w:p>
    <w:p>
      <w:pPr>
        <w:pStyle w:val="Normal"/>
        <w:rPr/>
      </w:pPr>
      <w:r>
        <w:rPr/>
        <w:t>Another one of the many different types of fashion accessories available for purchase are that of belts.  For many men and boys, belts are not necessarily considered a fashion accessory, as much as they are a way to hold pants up; however, the same doesn’t really ring true for women. Women’s belts come in a number of different sizes, shapes, and styles. That is one of the reasons why women’s belts and belts that may be designed for children and for teens are often referred to as fashion accessories. There are belts out there that are designed for wearing with a casual pair of jeans, as well as a pair of traditional kaki pants for work.</w:t>
      </w:r>
    </w:p>
    <w:p>
      <w:pPr>
        <w:pStyle w:val="Normal"/>
        <w:rPr/>
      </w:pPr>
      <w:r>
        <w:rPr/>
      </w:r>
    </w:p>
    <w:p>
      <w:pPr>
        <w:pStyle w:val="Normal"/>
        <w:rPr/>
      </w:pPr>
      <w:r>
        <w:rPr/>
        <w:t>Belts, handbags, purses, travel bags, jewelry, and shoes are just a few of the many fashion accessories that you may be able to find for sale at one of our local fashion stores or even online.  As a reminder, fashion accessories are a great way to spice up any wardrobe, especially one that could use an updating.</w:t>
      </w:r>
    </w:p>
    <w:p>
      <w:pPr>
        <w:pStyle w:val="Normal"/>
        <w:rPr/>
      </w:pPr>
      <w:r>
        <w:rPr/>
      </w:r>
    </w:p>
    <w:p>
      <w:pPr>
        <w:pStyle w:val="Normal"/>
        <w:rPr/>
      </w:pPr>
      <w:r>
        <w:rPr/>
        <w:t>PPPPP</w:t>
      </w:r>
    </w:p>
    <w:p>
      <w:pPr>
        <w:pStyle w:val="Normal"/>
        <w:rPr/>
      </w:pPr>
      <w:r>
        <w:rPr/>
      </w:r>
    </w:p>
    <w:p>
      <w:pPr>
        <w:pStyle w:val="Normal"/>
        <w:rPr/>
      </w:pPr>
      <w:r>
        <w:rPr/>
        <w:t>Word Count 6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0:20:00Z</dcterms:created>
  <dc:creator>Jennifer</dc:creator>
  <dc:description/>
  <dc:language>en-US</dc:language>
  <cp:lastModifiedBy>Jennifer</cp:lastModifiedBy>
  <dcterms:modified xsi:type="dcterms:W3CDTF">2007-04-23T16:10:00Z</dcterms:modified>
  <cp:revision>3</cp:revision>
  <dc:subject/>
  <dc:title>Fashion Accessories:  What They Include</dc:title>
</cp:coreProperties>
</file>